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Group members:  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obal Issues Group Proposa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Rank the top three issues your group would like to focus on for this projec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 sure to explain why each issue is among your top thre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riefly outline an idea of what your group would do to help this iss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#1 issue we’d like to focus on is: 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#2 issue we’d like to focus on is: 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#3 issue we’d like to focus on is:  __________________________________________________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50:00Z</dcterms:created>
  <dc:creator>Dr. Brown</dc:creator>
  <dc:description/>
  <cp:keywords/>
  <dc:language>en-US</dc:language>
  <cp:lastModifiedBy>Dr. Brown</cp:lastModifiedBy>
  <dcterms:modified xsi:type="dcterms:W3CDTF">2009-01-09T02:50:00Z</dcterms:modified>
  <cp:revision>2</cp:revision>
  <dc:subject/>
  <dc:title/>
</cp:coreProperties>
</file>